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60" w:right="125" w:hanging="0"/>
        <w:jc w:val="both"/>
        <w:rPr>
          <w:i/>
          <w:i/>
        </w:rPr>
      </w:pPr>
      <w:r>
        <w:rPr>
          <w:i/>
        </w:rPr>
        <w:t>Додаток 3</w:t>
      </w:r>
    </w:p>
    <w:p>
      <w:pPr>
        <w:pStyle w:val="TextBody"/>
        <w:tabs>
          <w:tab w:val="clear" w:pos="708"/>
          <w:tab w:val="left" w:pos="4253" w:leader="none"/>
        </w:tabs>
        <w:ind w:left="12060" w:right="-81" w:hanging="0"/>
        <w:rPr>
          <w:i/>
          <w:i/>
        </w:rPr>
      </w:pPr>
      <w:r>
        <w:rPr>
          <w:i/>
        </w:rPr>
        <w:t xml:space="preserve">до рішення міської ради </w:t>
      </w:r>
    </w:p>
    <w:p>
      <w:pPr>
        <w:pStyle w:val="TextBody"/>
        <w:tabs>
          <w:tab w:val="clear" w:pos="708"/>
          <w:tab w:val="left" w:pos="4253" w:leader="none"/>
        </w:tabs>
        <w:ind w:left="8640" w:right="-81" w:hanging="0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4253" w:leader="none"/>
        </w:tabs>
        <w:ind w:left="8640" w:right="-8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1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Перелік завдань і заходів Програми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58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4504"/>
        <w:gridCol w:w="1260"/>
        <w:gridCol w:w="3240"/>
        <w:gridCol w:w="1620"/>
        <w:gridCol w:w="2036"/>
        <w:gridCol w:w="2284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№ </w:t>
            </w:r>
            <w:r>
              <w:rPr>
                <w:b/>
                <w:i/>
                <w:sz w:val="27"/>
                <w:szCs w:val="27"/>
              </w:rPr>
              <w:t>з/п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Заходи Прог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Строки вико</w:t>
              <w:softHyphen/>
              <w:t>на-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Виконав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Джерела фінансу</w:t>
              <w:softHyphen/>
              <w:t>ванн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Обсяги видатків, грн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Очікуван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результати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1. Матеріальна допомога окремим категоріям мешканців міста</w:t>
            </w:r>
          </w:p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матеріа</w:t>
              <w:softHyphen/>
              <w:t xml:space="preserve">льної допомоги ветеранам Другої світової вій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-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027 00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матеріальної допомоги учасникам бойових дій у Афганістані, на території інших держав, членам сімей загиблих, померлих учасників бойових дій у Афганіста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-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13 510 258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дання матеріальної допомоги  учасникам бойових дій у антитерористичній операції на сході України </w:t>
            </w:r>
            <w:r>
              <w:rPr>
                <w:spacing w:val="-8"/>
                <w:sz w:val="27"/>
                <w:szCs w:val="27"/>
              </w:rPr>
              <w:t xml:space="preserve">та операції об’єднаних сил </w:t>
            </w:r>
            <w:r>
              <w:rPr>
                <w:sz w:val="27"/>
                <w:szCs w:val="27"/>
              </w:rPr>
              <w:t>у Донецькій і Луганській областях, сім’ям військовослуж</w:t>
            </w:r>
            <w:r>
              <w:rPr>
                <w:spacing w:val="-8"/>
                <w:sz w:val="27"/>
                <w:szCs w:val="27"/>
              </w:rPr>
              <w:t xml:space="preserve">бовців, які загинули (померли), пропали безвісти в зоні проведення антитерористичної операції на сході України та операції об’єднаних сил </w:t>
            </w:r>
            <w:r>
              <w:rPr>
                <w:sz w:val="27"/>
                <w:szCs w:val="27"/>
              </w:rPr>
              <w:t>у Донецькій і Луганській областях</w:t>
            </w:r>
            <w:r>
              <w:rPr>
                <w:spacing w:val="-8"/>
                <w:sz w:val="27"/>
                <w:szCs w:val="27"/>
              </w:rPr>
              <w:t xml:space="preserve"> або перебувають у поло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-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30 174 684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матеріальної допомоги  сім’ям, дітям працівників органів Міністерств внутрішніх справ і надзвичайних ситуацій України, які загинули під час виконання службових обов’язків, колишнім працівникам з інвалідністю Міністерства внутрішніх спр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-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0 20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матеріальної допомоги громадянам, постраждалим внаслідок катастрофи на Чорнобильській атомній електростан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Департамент соціальної політики виконкому Кри-ворізької міської рад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15 108 67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матеріальної допомоги мешканцям міста на поховання, лікування, а також громадянам, які опинилися в скрутному становищ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-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 612 15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матеріальної допомоги до Міжнародного дня людей похилого ві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 00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Надання матеріальної допомоги мешканцям міста, яким виповнюється 100 рок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-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00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9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матеріальної допомоги батькам, діти яких хворіють на фенілкетонурі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-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2 72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матеріальної допомоги дітям-сиротам, дітям, позбавленим батьківського піклування, та особам з їх числа, які навчаються в професійно-технічних, вищих навчальних закладах I-II рівнів акредит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-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7 85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матеріальної допомоги до Міжнародного дня захисту дітей одиноким матерям, які виховують дітей з інвалідністю та сім’ям, у яких діти з інвалідністю перебувають під опіко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-ворізької міської рад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5 00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Надання матеріальної допомоги дітям з інвалідністю, які потребують забезпечення підгузкам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-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557 44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матеріальної допомоги особам з інвалідністю, які пересуваються за допомогою крісел колісних, для обладнання зручностями житлових приміщ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-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9 50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матеріальної допомоги непрацюючим особам, які здійснюють догляд за особою з інвалідністю              І групи або особою, яка досягла        80-річного ві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-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4 50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одноразової матеріальної допомоги громадянам, які, відповідно до законодавства, мають право на проведення безоплатного капітального ремонту житла та перебувають на обліку щодо ц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-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 00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щомісячної матеріальної допомоги на відшкодування вартості проїзду в громадському транспорті батькам учнів, які проживають у віддалених районах міста та не мають можливості отримати повну загальну середню освіту в мікрорайоні прожи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-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 176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Надання матеріальної допомоги спортсменам з інвалідністю до Дня фізичної культури і спорт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 00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иплати, передбачені відповідними рішеннями виконкому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4 905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9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матеріальної допомоги за рахунок обласного бюдж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бласн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. Фінансова підтримка Криворізьким міським організаціям,  об’єднанням і товариствам ветеранів</w:t>
            </w:r>
          </w:p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Фінансова підтримка Криворізької міської організації ветера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3 68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ветеранів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інансова підтримка Криворізької міської організації ветеранів війни в Афганістані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 27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ветеранів Афганістану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Фінансова підтримка громадської організації «Всеукраїнська асоціація учасників бойових дій та ветеранів антитерористичної операції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 60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7"/>
                <w:szCs w:val="27"/>
              </w:rPr>
              <w:t>Соціальна під-тримка учасників бойових дій та ветеранів антитерористичної операції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Фінансова підтримка Криворізьким міським організаціям,  об’єднанням і товариствам ветеранів за рахунок обласного бюджету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бласн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іальна під-тримка ветеранів</w:t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. Надання додаткових пільг  окремим категоріям мешканців міста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7"/>
                <w:szCs w:val="27"/>
              </w:rPr>
              <w:t>Надання 50% додаткової пільги на оплату електроенергії, природного газу, послуг тепло-, водопостачання і водовідведення, квартирної плати (утримання будинків і споруд та при</w:t>
              <w:softHyphen/>
              <w:t>будинкових територій),</w:t>
            </w:r>
            <w:r>
              <w:rPr>
                <w:spacing w:val="-2"/>
                <w:sz w:val="28"/>
                <w:szCs w:val="28"/>
              </w:rPr>
              <w:t xml:space="preserve"> управління багатоквартирним будинком,</w:t>
            </w:r>
            <w:r>
              <w:rPr>
                <w:spacing w:val="-2"/>
                <w:sz w:val="27"/>
                <w:szCs w:val="27"/>
              </w:rPr>
              <w:t xml:space="preserve">  вивезення побутового сміття та рідких нечистот у межах норм, передбачених чинним законодавством України окремим категоріям громадя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238 657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асткове відшкодування комунальному підприємству «Сансервіс» витрат на житлово-комунальні послуги для тимчасово переміщених осіб, які проживають у будинках модульного типу</w:t>
            </w:r>
          </w:p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259 043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Часткова компенсація за тепло– або водопостачання у зв’язку з підвищенням тарифів на комунальні послуги Національною комісією, що здійснює державне регулювання у сферах енергетики та комунальних по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 374 00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 додаткових пільг з абонентської плати за користування квартирним телефоном у розмірі 50% від затверджених тарифів громадянам, яким присвоєно звання «Почесний громадянин міста Кривого Рог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Компенсаційні виплати комунальним підприємствам міського електротранспорту на пільговий проїзд електро- та автотранспортом мешканців міста, які отримували пільгу за рахунок субвенції з державного бюджету та згідно із законодавством втратили її з  01.06. 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, комуна</w:t>
              <w:softHyphen/>
              <w:t>льні підприємства «Швидкісний трам</w:t>
              <w:softHyphen/>
              <w:t>вай», «Міський тролейбу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9 945,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Компенсаційні виплати  комунальним підприємствам міського електротранспорту на пільговий проїзд електро- та автотранспортом учасників антитерористичної операції на сході України та операції об’єд-наних сил у Донецькій та Луганській областях, які не отримали статус «Учасник бойових ді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, комуна</w:t>
              <w:softHyphen/>
              <w:t>льні підприємства «Швидкісний трам</w:t>
              <w:softHyphen/>
              <w:t>вай», «Міський тролейбус»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6 177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  <w:t xml:space="preserve">4. Надання пільг окремим категоріям мешканців міст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  <w:t>відповідно до чинного законодавства (за гарантіями держави)</w:t>
            </w:r>
          </w:p>
          <w:p>
            <w:pPr>
              <w:pStyle w:val="Normal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Компенсаційні виплати  комунальним підприємствам міського електротранспорту на пільговий проїзд електро- та автотранспортом окремих категорій громадян відповідно до чинного законодав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, комуна</w:t>
              <w:softHyphen/>
              <w:t>льні підприємства «Швидкісний трам</w:t>
              <w:softHyphen/>
              <w:t>вай», «Міський тролейбу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 871 337,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Компенсація за пільговий проїзд окремих категорій громадян на залізничному транспор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, публічне акціонерне товариство «Українська залізниця» в особі регіональної філії «Придніпровська залізниц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000 00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5. Інші видатки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атки на касове обслуговування Програми на 2018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Департамент соціальної політики виконкому Криворізької міської рад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 00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безпечення транспортних перевезень осіб з інвалідністю, ветеранів війни, праці та інших мешканців міста автобусом за заявками громадських організа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 015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безпечення транспортних перевезень, пов’язаних з антитерористичною операцією на сході України  та операцією об’єднаних сил у Донецькій та Луганській област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идатки, пов’язані з виконанням заходів Програми (витрати на висвітлення діяльності департаменту соціальної політики виконкому Криворізької міської ради в засобах масової інформації, судові збор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 457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безпечення проведення заходів до пам’ятних дат і подій соціального спрям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 05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 xml:space="preserve">Надання соціальної допомоги  пі-льговій категорії населення через безкоштовне зубопротезува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правління охорони здоров’я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9 884 00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Безкоштовне забезпечення лікарськими засобами осіб з інвалідністю та учасників бойових дій Другої світової вій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2"/>
                <w:sz w:val="27"/>
                <w:szCs w:val="27"/>
              </w:rPr>
            </w:pPr>
            <w:r>
              <w:rPr>
                <w:sz w:val="28"/>
                <w:szCs w:val="28"/>
              </w:rPr>
              <w:t>Управління охорони здо-ров’я виконкому Криворізької міської ради, департамент соціальної по-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7 00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. Утримання комунальних установ соціальної сфер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тримання комунальних установ «Будинок милосердя «Затишок», «Будинок милосердя» Криворіз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10 142 891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7. Субвенція з міського бюджету районним у місті бюджета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на фінансування проектів-переможців конкурсу місцевого розвитку «Громадський бюджет» у 2018 році</w:t>
            </w:r>
          </w:p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субвенції з міського бюджету до бюджету Центрально-Міської районної у місті ради на фінансування проекту-переможця кон-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курсу місцевого розвитку «Громадський бюджет» «Від здоров’я до соціальної активності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, виконком Центрально-Міської районної у місті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 928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адання субвенції з міського бюджету до бюджету Інгулецької ра-йонної у місті ради на фінансування проекту-переможця конкурсу місцевого розвитку «Громадський бюджет» «Сучасна перукарня та швацька майстерня для людей поважного вік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, виконком Інгулецької районної у місті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 70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дання субвенції з міського бюджету до бюджету Саксаганської районної  у місті ради на фінансування проекту-переможця конкурсу місцевого розвитку «Громадський бюджет» «Зігрій турботою ветерана»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, виконком Саксаганської районної у місті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 85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8. Відшкодування за надання окремим категоріям громадян пільг з оплати послуг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ідшкодування за надані послуги зв’язку пільговим категоріям громадян за рішенням Господарського суду Дніпропетровської області від 12.12.2017 за справою №904/8929/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67 279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ідшкодування за надані послуги зв’язку пільговим категоріям громадян за рішенням Господарського суду Дніпропетровської області від 16.01.2018 за справою №904/9123/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50 786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Відшкодування за надані послуги зв’язку пільговим категоріям громадян за рішенням Господар-ського суду Дніпропетровської області від 03.12.2018 за справою        № 904/10316/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 569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8"/>
                <w:szCs w:val="28"/>
              </w:rPr>
              <w:t>270 343 938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римітка: Забезпечення фінансового ресурсу в межах обсягів, передбачених в обласному бюджеті на відповідний бюджетний рі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  С.Маляр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458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  <w:t xml:space="preserve">Продовження додатка 3 </w: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</w:r>
  </w:p>
  <w:tbl>
    <w:tblPr>
      <w:tblW w:w="15840" w:type="dxa"/>
      <w:jc w:val="left"/>
      <w:tblInd w:w="-1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6"/>
      <w:gridCol w:w="4504"/>
      <w:gridCol w:w="1260"/>
      <w:gridCol w:w="3240"/>
      <w:gridCol w:w="1620"/>
      <w:gridCol w:w="2036"/>
      <w:gridCol w:w="2284"/>
    </w:tblGrid>
    <w:tr>
      <w:trPr/>
      <w:tc>
        <w:tcPr>
          <w:tcW w:w="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7"/>
              <w:szCs w:val="27"/>
            </w:rPr>
          </w:pPr>
          <w:r>
            <w:rPr>
              <w:b/>
              <w:i/>
              <w:sz w:val="27"/>
              <w:szCs w:val="27"/>
            </w:rPr>
            <w:t>1</w:t>
          </w:r>
        </w:p>
      </w:tc>
      <w:tc>
        <w:tcPr>
          <w:tcW w:w="4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7"/>
              <w:szCs w:val="27"/>
            </w:rPr>
          </w:pPr>
          <w:r>
            <w:rPr>
              <w:b/>
              <w:i/>
              <w:sz w:val="27"/>
              <w:szCs w:val="27"/>
            </w:rPr>
            <w:t>2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7"/>
              <w:szCs w:val="27"/>
            </w:rPr>
          </w:pPr>
          <w:r>
            <w:rPr>
              <w:b/>
              <w:i/>
              <w:sz w:val="27"/>
              <w:szCs w:val="27"/>
            </w:rPr>
            <w:t>3</w:t>
          </w:r>
        </w:p>
      </w:tc>
      <w:tc>
        <w:tcPr>
          <w:tcW w:w="3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7"/>
              <w:szCs w:val="27"/>
            </w:rPr>
          </w:pPr>
          <w:r>
            <w:rPr>
              <w:b/>
              <w:i/>
              <w:sz w:val="27"/>
              <w:szCs w:val="27"/>
            </w:rPr>
            <w:t>4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7"/>
              <w:szCs w:val="27"/>
            </w:rPr>
          </w:pPr>
          <w:r>
            <w:rPr>
              <w:b/>
              <w:i/>
              <w:sz w:val="27"/>
              <w:szCs w:val="27"/>
            </w:rPr>
            <w:t>5</w:t>
          </w:r>
        </w:p>
      </w:tc>
      <w:tc>
        <w:tcPr>
          <w:tcW w:w="20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7"/>
              <w:szCs w:val="27"/>
            </w:rPr>
          </w:pPr>
          <w:r>
            <w:rPr>
              <w:b/>
              <w:i/>
              <w:sz w:val="27"/>
              <w:szCs w:val="27"/>
            </w:rPr>
            <w:t>6</w:t>
          </w:r>
        </w:p>
      </w:tc>
      <w:tc>
        <w:tcPr>
          <w:tcW w:w="2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pacing w:val="-8"/>
              <w:sz w:val="27"/>
              <w:szCs w:val="27"/>
            </w:rPr>
          </w:pPr>
          <w:r>
            <w:rPr>
              <w:b/>
              <w:i/>
              <w:sz w:val="27"/>
              <w:szCs w:val="27"/>
            </w:rPr>
            <w:t>7</w:t>
          </w:r>
        </w:p>
      </w:tc>
    </w:tr>
  </w:tbl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rPr>
        <w:i/>
        <w:i/>
        <w:sz w:val="2"/>
        <w:szCs w:val="2"/>
      </w:rPr>
    </w:pPr>
    <w:r>
      <w:rPr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ru-RU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17:10:00Z</dcterms:created>
  <dc:creator>defence72</dc:creator>
  <dc:description/>
  <cp:keywords/>
  <dc:language>en-US</dc:language>
  <cp:lastModifiedBy>defence201</cp:lastModifiedBy>
  <cp:lastPrinted>2018-12-17T14:52:00Z</cp:lastPrinted>
  <dcterms:modified xsi:type="dcterms:W3CDTF">2018-12-17T12:53:00Z</dcterms:modified>
  <cp:revision>23</cp:revision>
  <dc:subject/>
  <dc:title>Програма соціального захисту  окремих категорій мешканців м</dc:title>
</cp:coreProperties>
</file>